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0080C0"/>
          <w:sz w:val="27"/>
        </w:rPr>
      </w:pPr>
      <w:bookmarkStart w:id="0" w:name="page1"/>
      <w:bookmarkEnd w:id="0"/>
      <w:r>
        <w:rPr>
          <w:rFonts w:eastAsia="Arial" w:cs="Arial" w:ascii="Arial" w:hAnsi="Arial"/>
          <w:b/>
          <w:color w:val="0080C0"/>
          <w:sz w:val="27"/>
        </w:rPr>
        <w:t>METROPOLITAN DISTRICT OFFICES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0080C0"/>
          <w:sz w:val="27"/>
        </w:rPr>
      </w:pPr>
      <w:r>
        <w:rPr>
          <w:rFonts w:eastAsia="Arial" w:cs="Arial" w:ascii="Arial" w:hAnsi="Arial"/>
          <w:b/>
          <w:color w:val="0080C0"/>
          <w:sz w:val="27"/>
        </w:rPr>
      </w:r>
    </w:p>
    <w:tbl>
      <w:tblPr>
        <w:tblW w:w="974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961"/>
        <w:gridCol w:w="2488"/>
      </w:tblGrid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Offic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Address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Telephone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>Armadal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145 Jull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Armadale WA 6112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(08) 9497 6555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>Canningto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Cnr Grose and Lake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Cannington WA 6107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(08) 9351 0888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>Fremantl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25 Adelaide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Fremantle WA  616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(08) 9431 88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>Gosnells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exact" w:line="271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88 Lissiman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Gosnells WA 611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(08) 9498 93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>Joondalup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Joondalup House, 8 Davidson Terrace,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Joondalup WA 6027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(08) 9301 36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>Midland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exact" w:line="271" w:before="144" w:after="144"/>
              <w:rPr/>
            </w:pPr>
            <w:r>
              <w:rPr>
                <w:rFonts w:eastAsia="Arial" w:cs="Arial" w:ascii="Arial" w:hAnsi="Arial"/>
                <w:sz w:val="24"/>
              </w:rPr>
              <w:t>Cale House, Level 1, 52 The Crescent,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Midland WA 6056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(08) 9274 9411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>Mirrabooka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ahoma" w:cs="Arial"/>
                <w:sz w:val="24"/>
              </w:rPr>
            </w:pPr>
            <w:r>
              <w:rPr>
                <w:rFonts w:eastAsia="Tahoma" w:cs="Arial" w:ascii="Arial" w:hAnsi="Arial"/>
                <w:sz w:val="24"/>
              </w:rPr>
              <w:t xml:space="preserve">8 Sudbury Road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Tahoma" w:cs="Arial" w:ascii="Arial" w:hAnsi="Arial"/>
                <w:sz w:val="24"/>
              </w:rPr>
              <w:t>Mirrabooka WA 6061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color w:val="0080C0"/>
                <w:sz w:val="27"/>
              </w:rPr>
            </w:pPr>
            <w:r>
              <w:rPr>
                <w:rFonts w:eastAsia="Arial" w:cs="Arial" w:ascii="Arial" w:hAnsi="Arial"/>
                <w:sz w:val="24"/>
              </w:rPr>
              <w:t>(08) 9344 9666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>Perth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190 Stirling Street,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Tahoma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Perth WA 600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08) 9214 2444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>Rockingham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exact" w:line="271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8 Leghorn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Rockingham  WA 6168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>(08) 9527 0100</w:t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0080C0"/>
          <w:sz w:val="27"/>
        </w:rPr>
      </w:pPr>
      <w:r>
        <w:rPr>
          <w:rFonts w:eastAsia="Arial" w:cs="Arial" w:ascii="Arial" w:hAnsi="Arial"/>
          <w:b/>
          <w:color w:val="0080C0"/>
          <w:sz w:val="27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0080C0"/>
          <w:sz w:val="24"/>
        </w:rPr>
      </w:pPr>
      <w:r>
        <w:rPr>
          <w:rFonts w:eastAsia="Times New Roman" w:cs="Times New Roman" w:ascii="Times New Roman" w:hAnsi="Times New Roman"/>
          <w:b/>
          <w:color w:val="0080C0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540</wp:posOffset>
                </wp:positionH>
                <wp:positionV relativeFrom="paragraph">
                  <wp:posOffset>184785</wp:posOffset>
                </wp:positionV>
                <wp:extent cx="62579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78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4.55pt" to="492.5pt,14.5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66545</wp:posOffset>
                </wp:positionH>
                <wp:positionV relativeFrom="paragraph">
                  <wp:posOffset>179070</wp:posOffset>
                </wp:positionV>
                <wp:extent cx="0" cy="60515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4.1pt" to="123.35pt,61.7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95825</wp:posOffset>
                </wp:positionH>
                <wp:positionV relativeFrom="paragraph">
                  <wp:posOffset>179070</wp:posOffset>
                </wp:positionV>
                <wp:extent cx="0" cy="60515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516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14.1pt" to="369.75pt,61.7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179070</wp:posOffset>
                </wp:positionV>
                <wp:extent cx="0" cy="643255"/>
                <wp:effectExtent l="6350" t="0" r="63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14.1pt" to="0.2pt,64.7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020" w:right="1026" w:gutter="0" w:header="0" w:top="112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0080C0"/>
          <w:sz w:val="27"/>
        </w:rPr>
      </w:pPr>
      <w:bookmarkStart w:id="1" w:name="page2"/>
      <w:bookmarkEnd w:id="1"/>
      <w:r>
        <w:rPr>
          <w:rFonts w:eastAsia="Arial" w:cs="Arial" w:ascii="Arial" w:hAnsi="Arial"/>
          <w:b/>
          <w:color w:val="0080C0"/>
          <w:sz w:val="27"/>
        </w:rPr>
        <w:t>COUNTRY DISTRICT OFFICES</w:t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0080C0"/>
          <w:sz w:val="27"/>
        </w:rPr>
      </w:pPr>
      <w:r>
        <w:rPr>
          <w:rFonts w:eastAsia="Arial" w:cs="Arial" w:ascii="Arial" w:hAnsi="Arial"/>
          <w:b/>
          <w:color w:val="0080C0"/>
          <w:sz w:val="27"/>
        </w:rPr>
      </w:r>
    </w:p>
    <w:tbl>
      <w:tblPr>
        <w:tblW w:w="974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961"/>
        <w:gridCol w:w="2488"/>
      </w:tblGrid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Offic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Address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Telephone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Albany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25 Duke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Albany WA  633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841 0777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Broom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/>
            </w:pP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19 </w:t>
            </w: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Coglen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Broome WA 6725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193 84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Bunbury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80 Spencer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Bunbury WA 623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722 50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Busselto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Unit 3-4, 8-10 Prince Street,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Busselton WA 628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752 56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Carnarvo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6 Robinson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(first floor Correia’s Arcade)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Carnarvon WA  6701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941 7222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Derby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17 Neville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Derby WA  6728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193 37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Esperanc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86B Windich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Esperance WA 645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083 2566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Fitzroy Crossing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Cnr Flynn Drive and Fallon Road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Fitzroy Crossing WA  6765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163 98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Geraldto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exact" w:line="271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45 Cathedral Avenue, Cnr Chapman Road, </w:t>
            </w:r>
          </w:p>
          <w:p>
            <w:pPr>
              <w:pStyle w:val="Normal"/>
              <w:spacing w:lineRule="exact" w:line="271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Geraldton WA 653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exact" w:line="271" w:before="144" w:after="144"/>
              <w:ind w:left="40" w:hanging="0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965 95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Kalgoorli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Cnr Boulder Road and Cheetham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Kalgoorlie WA  643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022 07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Karratha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WA Government Administration Building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Cnr Welcome and Searipple Roads,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Karratha WA 6714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185 02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  <w:szCs w:val="24"/>
              </w:rPr>
              <w:t>Katanning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 xml:space="preserve">Reidy House, 25 Amherst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Katanning WA 6317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  <w:szCs w:val="24"/>
              </w:rPr>
              <w:t>(08) 9821 65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961"/>
        <w:gridCol w:w="2488"/>
      </w:tblGrid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Offic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Address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Telephone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Kellerberri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4 Moore Street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Kellerberrin WA 641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045 4203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Kununurra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/>
            </w:pPr>
            <w:r>
              <w:rPr>
                <w:rFonts w:eastAsia="Arial" w:cs="Arial" w:ascii="Arial" w:hAnsi="Arial"/>
                <w:color w:val="400040"/>
                <w:sz w:val="24"/>
              </w:rPr>
              <w:t>State Government Building,</w:t>
            </w:r>
            <w:r>
              <w:rPr>
                <w:rFonts w:eastAsia="Arial" w:cs="Arial" w:ascii="Arial" w:hAnsi="Arial"/>
                <w:color w:val="400040"/>
                <w:sz w:val="24"/>
                <w:shd w:fill="E7EBF7" w:val="clear"/>
              </w:rPr>
              <w:t xml:space="preserve">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Cnr Konkerberry Drive and Messmate Way,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Kununurra WA 6743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168 0333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Laverto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Laver Place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Laverton WA 644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088 29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Leonora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Lot 40, Cnr Tower and Rajah Streets,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Leonora WA 6438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037 23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Mandurah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Cnr Tuckey and Sutton Streets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Mandurah WA 621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583 6688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Manjimup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Lot 432, South West Highway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Manjimup WA 6258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771 60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Merredi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113 Great Eastern Highway,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Merredin WA 6415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041 69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Moora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49 Dandaragan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Moora WA 651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  9653 01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Mullewa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12 Main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Mullewa WA 663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961 1004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Narrogi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Government Buildings, Park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Narrogin WA 6312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881 0123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Newma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Cnr Newman Drive and Abydos Way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Newman WA 6753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175 46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Norseman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80 Princep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Norseman WA 6443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039 11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4961"/>
        <w:gridCol w:w="2488"/>
      </w:tblGrid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Offic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Address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4F81BD" w:val="clear"/>
          </w:tcPr>
          <w:p>
            <w:pPr>
              <w:pStyle w:val="Normal"/>
              <w:spacing w:lineRule="atLeast" w:line="0" w:before="120" w:after="120"/>
              <w:rPr>
                <w:rFonts w:ascii="Arial" w:hAnsi="Arial" w:eastAsia="Arial" w:cs="Arial"/>
                <w:b/>
                <w:b/>
                <w:bCs/>
                <w:color w:val="0080C0"/>
                <w:sz w:val="27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  <w:sz w:val="32"/>
                <w:szCs w:val="32"/>
              </w:rPr>
              <w:t>Telephone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Northam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Cnr Fitzgerald and Gairdner Streets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Northam WA 6401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621 04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Onslow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32 Third Avenue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Onslow WA 671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184 39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Port Hedland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1st Floor State Government Building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Cnr Brand and Tonkin Streets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South Hedland WA  6722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160 24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Roebourn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Lot 37, Sholl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Roebourne  WA 6718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182 05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South Hedland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22 Hamilton Road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South Hedland WA 6722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160 24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Southern Cross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11a Antares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Southern Cross WA  6426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049 1016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Tom Price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Lot 247, Poinciana Street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Tom Price WA  6751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188 0100</w:t>
            </w:r>
          </w:p>
        </w:tc>
      </w:tr>
      <w:tr>
        <w:trPr/>
        <w:tc>
          <w:tcPr>
            <w:tcW w:w="2295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b/>
                <w:b/>
                <w:bCs/>
                <w:color w:val="400040"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color w:val="400040"/>
                <w:sz w:val="24"/>
              </w:rPr>
              <w:t>Wyndham</w:t>
            </w:r>
          </w:p>
        </w:tc>
        <w:tc>
          <w:tcPr>
            <w:tcW w:w="4961" w:type="dxa"/>
            <w:tcBorders>
              <w:top w:val="single" w:sz="8" w:space="0" w:color="7BA0CD"/>
              <w:bottom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 xml:space="preserve">Lot 994, Great Northern Highway, </w:t>
            </w:r>
          </w:p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Wyndham WA 6740</w:t>
            </w:r>
          </w:p>
        </w:tc>
        <w:tc>
          <w:tcPr>
            <w:tcW w:w="2488" w:type="dxa"/>
            <w:tcBorders>
              <w:top w:val="single" w:sz="8" w:space="0" w:color="7BA0CD"/>
              <w:bottom w:val="single" w:sz="8" w:space="0" w:color="7BA0CD"/>
              <w:right w:val="single" w:sz="8" w:space="0" w:color="7BA0CD"/>
            </w:tcBorders>
          </w:tcPr>
          <w:p>
            <w:pPr>
              <w:pStyle w:val="Normal"/>
              <w:spacing w:lineRule="atLeast" w:line="0" w:before="144" w:after="144"/>
              <w:rPr>
                <w:rFonts w:ascii="Arial" w:hAnsi="Arial" w:eastAsia="Arial" w:cs="Arial"/>
                <w:color w:val="400040"/>
                <w:sz w:val="24"/>
              </w:rPr>
            </w:pPr>
            <w:r>
              <w:rPr>
                <w:rFonts w:eastAsia="Arial" w:cs="Arial" w:ascii="Arial" w:hAnsi="Arial"/>
                <w:color w:val="400040"/>
                <w:sz w:val="24"/>
              </w:rPr>
              <w:t>(08) 9161 3500</w:t>
            </w:r>
          </w:p>
        </w:tc>
      </w:tr>
    </w:tbl>
    <w:p>
      <w:pPr>
        <w:pStyle w:val="Normal"/>
        <w:spacing w:lineRule="atLeast" w:line="0"/>
        <w:ind w:left="120" w:hanging="0"/>
        <w:rPr>
          <w:rFonts w:ascii="Times New Roman" w:hAnsi="Times New Roman" w:eastAsia="Times New Roman" w:cs="Times New Roman"/>
          <w:b/>
          <w:b/>
          <w:color w:val="0080C0"/>
          <w:sz w:val="27"/>
        </w:rPr>
      </w:pPr>
      <w:r>
        <w:rPr>
          <w:rFonts w:eastAsia="Times New Roman" w:cs="Times New Roman" w:ascii="Times New Roman" w:hAnsi="Times New Roman"/>
          <w:b/>
          <w:color w:val="0080C0"/>
          <w:sz w:val="27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66545</wp:posOffset>
                </wp:positionH>
                <wp:positionV relativeFrom="paragraph">
                  <wp:posOffset>212725</wp:posOffset>
                </wp:positionV>
                <wp:extent cx="0" cy="215265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5pt,16.75pt" to="123.35pt,33.6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695825</wp:posOffset>
                </wp:positionH>
                <wp:positionV relativeFrom="paragraph">
                  <wp:posOffset>212725</wp:posOffset>
                </wp:positionV>
                <wp:extent cx="0" cy="21526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52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75pt,16.75pt" to="369.75pt,33.65pt" stroked="t" o:allowincell="f" style="position:absolute">
                <v:stroke color="white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020" w:right="1026" w:gutter="0" w:header="0" w:top="111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2:07:00Z</dcterms:created>
  <dc:creator>Lydia Taylor</dc:creator>
  <dc:description/>
  <dc:language>en-US</dc:language>
  <cp:lastModifiedBy>Lydia Taylor</cp:lastModifiedBy>
  <dcterms:modified xsi:type="dcterms:W3CDTF">2017-10-05T02:07:00Z</dcterms:modified>
  <cp:revision>2</cp:revision>
  <dc:subject/>
  <dc:title>METROPOLITAN DISTRICT OFFICES</dc:title>
</cp:coreProperties>
</file>